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1104, 1205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STUDIUL DESENULUI PT. GRAFIC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 Gaspar Szilard Miklo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drd. Lorinczi Inez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ro-RO"/>
              </w:rPr>
              <w:t>I+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+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D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32"/>
        <w:gridCol w:w="1508"/>
        <w:gridCol w:w="781"/>
        <w:gridCol w:w="2049"/>
        <w:gridCol w:w="1073"/>
      </w:tblGrid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+2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+2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+2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+1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0+7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0+10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+4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lang w:val="fr-FR"/>
              </w:rPr>
            </w:pPr>
            <w:r>
              <w:rPr>
                <w:lang w:val="fr-FR"/>
              </w:rPr>
              <w:t>Atelier de desen cu dotări corespunzătoar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fr-FR"/>
              </w:rPr>
            </w:pPr>
            <w:r>
              <w:rPr>
                <w:lang w:val="fr-FR"/>
              </w:rPr>
              <w:t xml:space="preserve">Atelier de desen cu dotări corespunzătoare. </w:t>
            </w:r>
            <w:r>
              <w:rPr>
                <w:lang w:val="ro-RO"/>
              </w:rPr>
              <w:t>Materiale specifice pentru activităţi artistico-plastice, șevalet, caiet pentru schițe, etc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UNOSTINTE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/>
            </w:pPr>
            <w:r>
              <w:rPr>
                <w:iCs/>
                <w:lang w:val="ro-RO"/>
              </w:rPr>
              <w:t>C2.3. Aplicarea abilitatilor cognitive si practice de baza, utile în executarea /rezolvarea studiilor (activitate de exercitiu si rutina), care formeaza deprinderi artistice majore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</w:rPr>
            </w:pPr>
            <w:r>
              <w:rPr>
                <w:iCs/>
              </w:rPr>
              <w:t>C3.1 Identificarea modalitatilor de implicare si exploatare creativa a mijloacelor de expresie plastica, în domeniul graficii, cu toate ramificatiile specifice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</w:rPr>
            </w:pPr>
            <w:r>
              <w:rPr>
                <w:iCs/>
              </w:rPr>
              <w:t>ABILITATI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/>
            </w:pPr>
            <w:r>
              <w:rPr>
                <w:iCs/>
              </w:rPr>
              <w:t>C.1.3. Aplicarea metodelor, tehnicilor si instrumentelor de creatie, necesare în rezolvarea lucrărilor de desen.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</w:rPr>
            </w:pPr>
            <w:r>
              <w:rPr>
                <w:iCs/>
              </w:rPr>
              <w:t>C2.3. Aplicarea abilitatilor cognitive si practice de baza, utile în executarea /rezolvarea studiilor (activitate de exercitiu si rutina), care formeaza deprinderi artistice majore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</w:rPr>
            </w:pPr>
            <w:r>
              <w:rPr>
                <w:iCs/>
              </w:rPr>
              <w:t>C3.3. Aplicarea tehnicilor si a tehnologilor specifice, teoretic si practic, pentru obtinerea expresivitatii plastice în proiectul artistic.</w:t>
            </w:r>
          </w:p>
          <w:p>
            <w:pPr>
              <w:pStyle w:val="Normal"/>
              <w:autoSpaceDE w:val="false"/>
              <w:spacing w:before="0" w:after="0"/>
              <w:ind w:left="180" w:hanging="0"/>
              <w:contextualSpacing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 xml:space="preserve">Dobândirea cunoştinţelor fundamentale ale desenului de observaţie şi familiarizarea studentului cu metodele de analiză şi sinteză plastică bazate pe studiul relaţionat naturii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spacing w:lineRule="atLeast" w:line="0" w:before="0" w:after="0"/>
              <w:ind w:left="13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Studentul va fi capabil: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spacing w:lineRule="atLeast" w:line="0" w:before="0" w:after="0"/>
              <w:ind w:left="13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- să utilizeze tehnicile de reprezentare grafică. 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spacing w:lineRule="atLeast" w:line="0" w:before="0" w:after="0"/>
              <w:ind w:left="13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- să folosească modalităţile de reprezentare a spaţiului în desen prin câmpurile lineare şi cele valorate. 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spacing w:lineRule="atLeast" w:line="0" w:before="0" w:after="0"/>
              <w:ind w:left="130" w:hanging="0"/>
              <w:contextualSpacing/>
              <w:rPr>
                <w:lang w:val="fr-FR"/>
              </w:rPr>
            </w:pPr>
            <w:r>
              <w:rPr>
                <w:lang w:val="ro-RO"/>
              </w:rPr>
              <w:t xml:space="preserve">- să utilizeze conștient </w:t>
            </w:r>
            <w:r>
              <w:rPr>
                <w:lang w:val="fr-FR"/>
              </w:rPr>
              <w:t>factorii perceptivi şi creativi în studiul desenului după natură.</w:t>
            </w:r>
          </w:p>
          <w:p>
            <w:pPr>
              <w:pStyle w:val="Normal"/>
              <w:tabs>
                <w:tab w:val="clear" w:pos="720"/>
                <w:tab w:val="left" w:pos="130" w:leader="none"/>
              </w:tabs>
              <w:autoSpaceDE w:val="false"/>
              <w:spacing w:lineRule="atLeast" w:line="0" w:before="0" w:after="0"/>
              <w:ind w:left="130" w:hanging="0"/>
              <w:contextualSpacing/>
              <w:rPr>
                <w:lang w:val="ro-RO"/>
              </w:rPr>
            </w:pPr>
            <w:r>
              <w:rPr>
                <w:lang w:val="fr-FR"/>
              </w:rPr>
              <w:t xml:space="preserve">- să aplice creativ principiile şi regulile de structurare a spaţiului bidimensional şi tridimensional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corpurilor geometrice rectangulare şi de rotaţie. Desenul linear. Structuri geometrice aparente şi constructive. Elemente de perspectivă. Detaşarea formei prin contur. Linia modulată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Expunerea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Proiecţia de imagini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corpurilor geometrice rectangulare şi de rotaţie. Desenul valorat. Scara valorilor cu cinci gradaţii. Contrastul lumină-umbră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 xml:space="preserve">Consultarea albumelor de artă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hnica cărbunelui cu estompă. Câmpuri lineare. Tehnica haşurii în peniţă, unidircţională şi prin suprapunere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Investigarea plastica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corpurilor semirigide /mulatorii. Determinarea volumelor prin racordări de planuri drepte şi curbe. Tehnica haşurii pe formă.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Expunerea, Proiecţia de imagin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l corpurilor semirigide /mulatorii. Determinarea volumelor prin racordări de planuri drepte şi curbe. Tehnica haşurii pe formă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Consultarea albumelor de art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materialităţii corpurilor. Structuri geometrice-structuri organice. Pasajul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Investigarea plastica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, feedba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l volumului. Suprapunerea petelor, modularea volumelor transparente, compoziţie dinamică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Expunerea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Proiecţia de imagini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olume convexe şi concave, forme simple ale figurii umane, studiu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 xml:space="preserve">Consultarea albumelor de artă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l corpului uman - portretul. Structuri geometrice- structuri anatomice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Investigarea plastica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trucţia capului prin utilizarea sistemului de reprezentare geometric, pe baza raportului părţilor cu întregul şi a părţilor între ele. </w:t>
            </w:r>
            <w:r>
              <w:rPr>
                <w:lang w:val="fr-FR"/>
              </w:rPr>
              <w:t>Construcţie, valoraţie, expresie. Utilizarea liniei si a petei. Tehnica carbunelui cu estomp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>
                <w:lang w:val="fr-FR"/>
              </w:rPr>
              <w:t>Expunerea, Proiecţia de imagin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l corpului uman - portretul compozitional. Repere antropometrice ale capului, trunchiului şi membrelor superioare. Construcţie, valoraţie, expresie. Utilizarea liniei şi a haşurii.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Consultarea albumelor de art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tudiul corpului uman - portretul compozitional. Repere antropometrice ale capului, trunchiului şi membrelor superioare. </w:t>
            </w:r>
            <w:r>
              <w:rPr/>
              <w:t>Construcţie, valoraţie, expresie. Utilizarea liniei şi a haşurii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Expunerea </w:t>
            </w:r>
            <w:r>
              <w:rPr/>
              <w:t>Investigarea plastica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, feedba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atură statică cu corpuri geometrice regulate, albe: cub, cilindru, sferă, piramidă, prismă, etc. Determinarea proporţiilor fiecărui obiect, stabilirea ordinului şi a raportului de mărime dintre obiecte. Relaţii spaţiale - perspectiva. Construcţia corpurilor prin transparenţă. 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 xml:space="preserve">Analiza.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Demonstraţia practică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>
                <w:lang w:val="fr-FR"/>
              </w:rPr>
              <w:t>Corectura în grup şi individuala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tură statică cu corpuri geometrice regulate, albe: cub, cilindru, sferă, piramidă, prismă, etc. Determinarea proporţiilor fiecărui obiect, stabilirea ordinului şi a raportului de mărime dintre obiecte. Relaţii spaţiale - perspectiva. Construcţia corpurilor prin transparenţă. 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 xml:space="preserve">Analiza.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Demonstraţia practică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Corectura în grup şi individuala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tură statică cu corpuri geometrice regulate, albe, gri, negre: cub, cilindru, sferă, piramidă, prismă,etc. Determinarea proporţiilor fiecărui obiect, stabilirea ordinului şi a raportului de mărime dintre obiec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 xml:space="preserve">Analiza.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Demonstraţia practică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ţii spaţiale - perspectiva. Determinări şi raportări valorire prin aplicarea scării valorice cu cinci gradaţii ton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/>
            </w:pPr>
            <w:r>
              <w:rPr/>
              <w:t xml:space="preserve">Analiza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obiectelor suspendate. Modificări perspectivale. Cadrajul. Reprezentarea obiectelor cu materialităţi diferite.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right="-20" w:hanging="0"/>
              <w:rPr/>
            </w:pPr>
            <w:r>
              <w:rPr/>
              <w:t>Analiza. Demonstraţia practică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obiectelor suspendate. Modificări perspectivale. Cadrajul. Reprezentarea obiectelor cu materialităţi diferite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Corectura în grup şi individuala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, Feedba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de portre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fr-FR"/>
              </w:rPr>
            </w:pPr>
            <w:r>
              <w:rPr/>
              <w:t>Lucrări practic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portretului după mulaj de ghip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ro-RO"/>
              </w:rPr>
            </w:pPr>
            <w:r>
              <w:rPr/>
              <w:t>Lucrări practic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portretului după model v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ersarea tehnicilor desenului în cărbune.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left="137" w:right="-20" w:hanging="0"/>
              <w:rPr>
                <w:lang w:val="ro-RO"/>
              </w:rPr>
            </w:pPr>
            <w:r>
              <w:rPr/>
              <w:t>Demonstraţia practica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ompoziţional după model viu-seminud. Exersarea tehnicilor desenului în cărbune/creion/tuș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Demonstraţia practica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ompoziţional după model viu-seminud. Exersarea tehnicilor desenului în cărbune/creion/tuș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right="-20" w:hanging="0"/>
              <w:rPr/>
            </w:pPr>
            <w:r>
              <w:rPr/>
              <w:t>Lucrări practic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before="1" w:after="0"/>
              <w:ind w:right="-20" w:hanging="0"/>
              <w:rPr/>
            </w:pPr>
            <w:r>
              <w:rPr/>
              <w:t xml:space="preserve">Analiza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ochiuri - exercitii de desen cu durate diferite de timp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Corectura în grup şi individuala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, feed ba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ARNHEIM, Rudolf A vizuális élmény : az alkotó látás pszichológiája, Budapest, Gondolat, 1979.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BURTON Johanna: Vitamin D: new perspectives in drawing. London  :  Phaidon, 2005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BUTAK András  (szerk.): A rajzolás természete. Szakmai tanácskozás a XI. Országos Rajzbiennálén. [Budapest?] :  M. Grafikusműv. Szövets, 2003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CERVER, Asensio Francisco: Mastering: The Art of Painting, Nyomtatott könyv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Königswinter :  h.f. ulmann, 2009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FARKAS András: Vizuális művészetek pszichológiája, Tankönyvkiadó, Budapest, 2000 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GOMBRICH, Ernst Hans Josef: Artă şi iluzie. Bucureşti :  Meridiane, 1973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KÁRPÁTI Andrea: A gyermekrajztól a fiatalok vizuális nyelvéig, Budapest :  Akadémiai Kiadó, 2019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KEPES György: A látás nyelve. Budapest: Gondolat, 1979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MUHI Sándor: Ne magyarázd, mutasd ! Florești :  Limes, 2023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TÓTH Péter: Bevezetés a műszaki rajz tanításának módszertanába II, Budapest :  Typotop, 201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André Lhote: Tratate despre peisaj şi figură (umană), Editura Meridiane, Bucureşti, 1969 </w:t>
            </w:r>
          </w:p>
          <w:p>
            <w:pPr>
              <w:pStyle w:val="Normal"/>
              <w:spacing w:lineRule="exact" w:line="272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Kepes György: A világ új képe a művészetben és a tudományban, Editura Korvina, Budapest, 1979 </w:t>
            </w:r>
          </w:p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Nagy Imre: Kétszáz rajz, Editura Kriterion, Bucuresti, 1973</w:t>
            </w:r>
          </w:p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Szalai Zoltán: A kockától az aktig, Editura Múzsák Közművelődési, Budapest, 1986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430"/>
        <w:gridCol w:w="184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 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fr-FR"/>
              </w:rPr>
            </w:pPr>
            <w:r>
              <w:rPr>
                <w:lang w:val="fr-FR"/>
              </w:rPr>
              <w:t>Gradul de cooperare și frecvența la curs.</w:t>
            </w:r>
          </w:p>
          <w:p>
            <w:pPr>
              <w:pStyle w:val="Normal"/>
              <w:spacing w:before="9" w:after="0"/>
              <w:ind w:right="8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Examen. </w:t>
            </w:r>
            <w:r>
              <w:rPr/>
              <w:t>Analiză critică individuală şi în grup a desenelo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/>
            </w:pPr>
            <w:r>
              <w:rPr/>
              <w:t>Calitatea soluţiilor şi îndeplinirea profilului tematic, numărul de variante, abilitatea şi performanţele tehni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Probe practice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70 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spacing w:val="1"/>
                <w:lang w:val="ro-RO"/>
              </w:rPr>
              <w:t xml:space="preserve">Efectuarea lucrarilor solicitate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/>
              <w:t>01</w:t>
            </w:r>
            <w:r>
              <w:rPr>
                <w:lang w:val="ro-RO"/>
              </w:rPr>
              <w:t>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12:00Z</dcterms:created>
  <dc:creator>Computer User</dc:creator>
  <dc:description/>
  <cp:keywords/>
  <dc:language>en-US</dc:language>
  <cp:lastModifiedBy>gizela horvath</cp:lastModifiedBy>
  <dcterms:modified xsi:type="dcterms:W3CDTF">2024-04-05T06:45:00Z</dcterms:modified>
  <cp:revision>5</cp:revision>
  <dc:subject/>
  <dc:title>FISA DISCIPLINEI</dc:title>
</cp:coreProperties>
</file>